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KINGDOM ADVANCEMENT COLLEGE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ubject</w:t>
      </w:r>
      <w:r>
        <w:rPr>
          <w:sz w:val="28"/>
          <w:szCs w:val="28"/>
          <w:lang w:val="en-US"/>
        </w:rPr>
        <w:t>: Computer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lass</w:t>
      </w:r>
      <w:r>
        <w:rPr>
          <w:sz w:val="28"/>
          <w:szCs w:val="28"/>
          <w:lang w:val="en-US"/>
        </w:rPr>
        <w:t xml:space="preserve">: JS 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st C.A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What is Internet?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Write short note on file sharing ?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How can the computer be abused?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WER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Internet is a world wide system ofcomputer network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File sharing can be defined as public or private sharing in a network which can not be access by anyone. File sharing allow a selected number  of people to read view or edit it.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  <w:lang w:val="en-US"/>
        </w:rPr>
        <w:t>3.   1.occultism.   2. Phonograph  3 addiction  4  cyber crime.</w: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17:54Z</dcterms:created>
  <dc:creator>TECNO KG7h</dc:creator>
  <dc:description/>
  <dc:language>en-US</dc:language>
  <cp:lastModifiedBy>TECNO KG7h</cp:lastModifiedBy>
  <dcterms:modified xsi:type="dcterms:W3CDTF">2022-06-19T19:33:42Z</dcterms:modified>
  <cp:revision>0</cp:revision>
  <dc:subject/>
  <dc:title/>
</cp:coreProperties>
</file>